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ΘΕΑΤΡΙΚΟ ΕΡΓΑΣΤΗΡΙ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6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Θέατρο- Μέσο έκφρασης και γνώσης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υτοσχεδιασμοί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ραματοποιήσει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Θεατρικές παραστάσει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360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σωματικής και προφορικής έκφρασ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ημιουργήσουν με τη φαντασία τους και με αυτοσχεδιασμού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τονώσουν την αυτοεκτίμησή του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να μεταμορφωθούν σε ενεργούς θεατές θεατρικών παραστάσεων</w:t>
            </w:r>
          </w:p>
          <w:p>
            <w:pPr>
              <w:pStyle w:val="Normal"/>
              <w:spacing w:before="0" w:after="0"/>
              <w:ind w:left="360" w:hanging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>, σ</w:t>
            </w:r>
            <w:r>
              <w:rPr>
                <w:rFonts w:cs="Calibri"/>
                <w:bCs/>
                <w:iCs/>
                <w:sz w:val="24"/>
                <w:szCs w:val="24"/>
              </w:rPr>
              <w:t>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rFonts w:cs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Θεατρικούς φορείς και οργανισμού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6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Γλώσσα: </w:t>
            </w:r>
            <w:r>
              <w:rPr>
                <w:sz w:val="24"/>
                <w:szCs w:val="24"/>
              </w:rPr>
              <w:t xml:space="preserve"> μέσα από την ανάγνωση των θεατρικών κειμένων και την ανάλυση της «γλώσσας» τους, την παραγωγή προφορικού λόγου, τη δημιουργική γραφή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Αισθητική Αγωγή: </w:t>
            </w:r>
            <w:r>
              <w:rPr>
                <w:sz w:val="24"/>
                <w:szCs w:val="24"/>
              </w:rPr>
              <w:t>θεατρικό παιχνίδι, αυτοσχεδιασμοί, δραματοποιήσεις, κατασκευές,  επιλογή μουσικών κομματιών για μουσική επένδυση θεατρικού δρώμενου, σχέσεις ήχου-εικόνας και λόγου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Πληροφορική:</w:t>
            </w:r>
            <w:r>
              <w:rPr>
                <w:sz w:val="24"/>
                <w:szCs w:val="24"/>
              </w:rPr>
              <w:t xml:space="preserve"> έρευνα στο διαδίκτυο, θέαση παραστάσεω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283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οτείνεται χρονική διάρκεια 3 – 6 μηνών: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Έρευνα και συλλογή υλικού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Προγραμματισμός παρακολούθησης θεατρικής παράστασης και γνωριμίας με το θεατρικό χώρο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 και ερμηνεία του υλικού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Επαφή με τα κύρια στοιχεία και πρόσωπα του Θεάτρου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Επιλογή θεατρικού έργου , ανάλυσή του και απόδοσή του μέσα από αυτοσχεδιασμούς και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θεατρικό παιχνίδι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ροσέγγιση τρόπων μουσικής επένδυσης, χορογραφίας και σκηνοθεσίας. Δραματοποίηση αποσπασμάτων θεατρικού κειμένου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ιθανή παράστα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10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16:00Z</dcterms:modified>
  <cp:revision>4</cp:revision>
  <dc:subject/>
  <dc:title/>
</cp:coreProperties>
</file>